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 xml:space="preserve">     </w:t>
      </w:r>
      <w:r>
        <w:rPr>
          <w:b/>
          <w:sz w:val="24"/>
          <w:szCs w:val="24"/>
        </w:rPr>
        <w:t>Załącznik Nr 4 do SWZ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onanie usług przy zimowym utrzymaniu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latach 2024-2025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sz w:val="36"/>
          <w:szCs w:val="36"/>
          <w:u w:val="single"/>
        </w:rPr>
        <w:t>ZADANIE Nr 4</w:t>
      </w:r>
      <w:r>
        <w:rPr/>
        <w:t>:/gm. Podedwórze/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4394"/>
        <w:gridCol w:w="1701"/>
        <w:gridCol w:w="1134"/>
        <w:gridCol w:w="1134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drog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Nazwa dro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km do k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km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odśnie-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ż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km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zwalcz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liskości</w:t>
            </w:r>
          </w:p>
        </w:tc>
      </w:tr>
      <w:tr>
        <w:trPr>
          <w:trHeight w:val="36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0"/>
                <w:szCs w:val="20"/>
              </w:rPr>
              <w:t>1095L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pow. 1700L-Holeszów-Mosty-dr. woj. 8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+486 – 28+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8,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60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96L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yniew-Podedwórze-Kodeniec/dr.woj.1638L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+919 - 19+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,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,30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15L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edwórze-Zaliszcze-Kodeni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+000 - 10+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,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60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16L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eniec-Pachole-Zaliszcze-Kaniu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+000 -   3+331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+790 -   9+7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,331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,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260</w:t>
            </w:r>
          </w:p>
        </w:tc>
      </w:tr>
      <w:tr>
        <w:trPr>
          <w:trHeight w:val="491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18L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chy-Hołow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+000 -   6+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,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20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19L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bówka-Boj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+000 -   1+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,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zem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9,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,9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0:27:00Z</dcterms:created>
  <dc:creator>Roman Kopec</dc:creator>
  <dc:description/>
  <cp:keywords/>
  <dc:language>en-US</dc:language>
  <cp:lastModifiedBy>Agnieszka Zielińska</cp:lastModifiedBy>
  <dcterms:modified xsi:type="dcterms:W3CDTF">2024-09-09T09:38:00Z</dcterms:modified>
  <cp:revision>4</cp:revision>
  <dc:subject/>
  <dc:title/>
</cp:coreProperties>
</file>